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PLAN ZA ZA[TITA OD PO@ARI ZA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006 GODINA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 xml:space="preserve">NA 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FARMA AGRIPRO DOO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VALANDOVO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kemvri, 2005 godina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Planot za za{tita od po`ari se usoglasuva soglasno so potrebite i zadol`uvawe na nivo na Op{tinata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Uvid na usoglasenosta na planovite za za{tita od po`ari na pretprijatieto  so planot za za{tita od po`ari na Op{tinata mo`e da vr{i Op{tinskiot organ za vnatre{ni raboti - dr`avniot inspektor za za{tita od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voj plan e usoglasen i se usoglasuva soglasno so nastanatite promeni koi vlijaat na za{titata od po`ari vo Op{tinata i pretprijatieto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 Procenka za zagrozenost od po`ar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Vo odnos na procenkata za zagrozenost od po`ari, Farma Agripro DOO Valandovo  gi prevzema site potrebni merki za namaluvawe i anulirawe na materijalite koi pretstavuvaat svoevidna opasnost za pojava na po`ar na lokaciite na koi {to se izveduvaat aktivnostite na Farma Agripro DOO. Vo taa sfera pretprijatieto i menaxerskiot tim izgotvuvaat strategija za namaluvawe na potencijalnite opasnosti i toa po lokacii izgleda vaka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)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Lokacija - dolna farm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se deponira otpadniot materijal vo iskop specijalen za taa namena so volumen od 24m3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vo magacinite za smestuvawe na repromaterijali so gorliva sodr`ina ima postaveno protivpo`arni aparati koi ja zadovoluvaat namenata na objektot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vo mestatata kade {to se koristi materijalot koj e so gorliva sodr`ina - sortirnica, hali i sl. isto taka ima postaveno protivpo`arni aparati koi {to odgovaraat na svojata namena i sodr`ina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otstraneti se site materijali od objektite na pristojna dale~ina taka da ne se vlijae na zgolemuvawe na procenkata na zagrozenost na objektite od po`ari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- obezbeden e rezervoar za voda - 4 h 1000 l. na voda za gasewe na po`ar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obezbeden e sistem za dopolnitelni koli~ini na voda so pumpa so dotur od 6 l/sek. na voda na koi {to lesno se mestat hidrantni instalacii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pred vlezot na sekoj od objektite ima postaveno peso~ni bazi za gasewe na po`ari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) Lokacija - gorna farma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e deponira otpadniot materijal na mesto specijalno izgradeno za taa namena, zagraden od mo`ni nadvore{ni zapaluvawa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vo magacinite za smestuvawe na repromateriajli so gorliva sodr`ina ima postaveno protivpo`arni aparati koi ja zadovoluvaat namenata na objektot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- vo mestata kade {to se koristi materijalot koj e so gorliva sodr`ina - pogon za proizvodstvo na sto~na hrana, hali i sl. isto taka ima postaveno protivpo`arni aparati koi {to odgovaraat na svojata namena i sodr`i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tstraneti se site materijali od objektite na pristojna dale~ina taka da ne se vlijae na zgolemuvawe na procenkata na zagrozenost na objektite od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- obezbeden e rezervoar za voda - 2 h 22000 l. na voda koj mo`e ad poslu`i i za gasewe na po`ar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bezbeden e sistem za dopolnitelni koli~ini na voda so pumpa so dotur od 6 l/sek. na voda a na koi {to lesno se mestat hidrantni instalaci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) Farma Josifov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e deponira otpadniot materijal vo iskop specijalen za taa namena so volumen od 24 m3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vo magacinite za smestuvawe na repromateriajli so gorliva sodr`ina ima postaveno protivpo`arni aparati koi ja zadovoluvaat namenata na objekto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vo mestatata kade {to se koristi materijalot koj e so gorliva sodr`ina - magacini, hali i sl. isto taka ima postaveno protivpo`arni aparati koi {to odgovaraat na svojata namena i sodr`i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tstraneti se site materijali od objektite na pristojna dale~ina taka da ne se vlijae na zgolemuvawe na procenkata na zagrozenost na objektite od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obezbeden e sistem za dopolnitelni koli~ini na voda so pumpa so dotur od 6 l/sek. na voda a koi {to lesno se mestat hidrantni instalaci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red vlezot na sekoj od objektite ima postaveno peso~in bazi za gasewe na po`ari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ostojana kontrola na stepenot na zagrozenost od po`ar vo 2006 godina i aktivnost na site vraboteni vo pretprijatieto za da se namali stepenot na zagrozenost vo odnos na po~ituvawe na odredbi i naredbi od strana na Rakovodniot tim na pretprijatieto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. Organizacija na za{titata od po`ar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Organizacijata na za{titata od po`ari se izveduva preku slednite vidovi na dejnosti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ledewe na zakonskite i normativnite akti vo odnos na po`arnikarstvoto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ledewe na upatstvata na podra~nite stru~ni lica vo odnos na po`arnikarstvoto i prevzemawe n zaedni~ki akcii za namaluvawe ili anulirawe na nesakani dejstvija koi se odnesuvat na po`arnikarstvot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r{ewe na kontinuirana obuka na vrabotenite vo odnos na po`arnikarstvoto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ojana kontrola na PP opremata, instalacijata i pomo{ni sredstv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ojana budnost vo izvr{uvaweto na site aktivnosti koi se odnesuvaat na za{tita od po`ari i sl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Postojana kontrola na organizacijata na za{tita od po`ari vo 2006 godina i aktivnost na site vraboteni vo pretprijatieto za da se  organizacijata na za{tita od po`ari vo odnos na po~ituvawe na odredbi i naredbi od strana na Rakovodniot tim na pretprijatieto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. Na~in na izvestuvawe za nastanatite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Izvestuvaweto za nastanatite po`ari se izveduva preku telefonska linija za {to Farma Agripro i vo vremeto koga stapuva na sila ~uvarskata slu`ba prevzede merki za celosna mobilizacija na slu`bata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Slu`bata za ~uvawe na objektite na Farma Agripro e isto taka zapoznaeta i so telefonite za posebni uslugi preku koi {to bi se izveduvalo izvestuvaweto za nastanatite po`ari preku koi {to bi se izvestile rakovoditelite na Farma Agripro i soodvetnite dr`avni slu`bi za eventualno nastanatite po`ari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ostojana kontrola na vrabotenite za na~inot na izvestuvawe za nastanatite po`ari vo 2006 godi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4. Na~in na snabduvawe so voda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) Lokacija- dolna farma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Farma Agripro ima izvedeno pove}e zafati na lokacijata - dolna farma za snabduvawe so voda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postaveno rezervoar - vodna kula koj {to e rezerva na voda od 4.000 l i koj mo`e da poslu`i vo slu~aj na po`ar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postaveno vodna instalacija do sekoj od halite i sortirnicata - mesta kade {to ima sekojdnevna fluktuacija na potro{en materijal so gorliva sodr`ina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postaveno okolu objektite i vo objektite ~e{mi koi {to mo`at da poslu`at za gasewe na po`ar vo i okolu objektot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ma dve pumpi so 5l/s kapacitet na voda na koja {to lesno se postavuva hidrantna instalacija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b) Lokacija - gorna farma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postaveno 2 rezervaori po 22.000 litri na voda koja {to slu`i za piewe i za drugite normalni funkcionalni procesi na rabotewe na Farma Agripro no koi {to mo`at da bidat rezervoari i za gasewe na po`ari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postaveno i vodna instalacija okolu objektit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edna pumpa so kapacitet od 5l/s na koja {to lesno se postavuva hidrantna instalacija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) Lokacija - Farma Josifovo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ma postaveno vodna instalacija do sekoj od objekti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ima pumpa - hidrofor so kapacitet od 2l/s koj {to vo sekoj moment mo`e da poslu`i kako izvor za gasewe na eventualno pojaveniot po`ar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ostojana kontrola na sistemite za vodna instalacija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 Pristapnost do kompleksite i prista{nost do objektite za voda i izvorite za voda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Site mesta kade {to se nao|aat vodni instalacii, izvori i sl. vo Farma Agripro se nao|aat na lesno dostapni mesta i na istite mo`at da se postavat hidrantni instalacii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ostojano ~istewe na mestata - kompleksi i objekti za voda i izvorite za voda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. Na~in na upotreba na PP aparatite i opremata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Farma Agripro DOO Valandovo ima izgotveno posebna programa za obuka na vrabotenite za za{tita od po`ari (Prilog) vo koi {to vidno mesto zazema i koristeweto na PP aparatite i opremata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rogramata za 2006 godina }e bide celosno opfatna za site vraboteni vo pretprijatieto i za site novo vraboteni kako merka so koja se zapoznavaat novite vraboteni pri samoto vrabotuvawe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revzemawe na merki so Protivpo`arnata edinica za obuka na vrabotenite na Farma Agripro DOO Valandovo vo odnos na koristewe na PP aparatite i opremat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2 pati godi{no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7. Na~in na mobilizacija vo slu~aj na po`ari od pogolemi razmeri i vklu~uvawe na rabotniot personal vo akcijata na gasnewe na po`ar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) Dojava za po`arot do po`arna edinica - Valandov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) Dojava do Rakovoditelite na Farma Agripro DOO Valandov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) Dojava na ovlastenite lica za mobilizacija za akcija na gasnewe na po`ari i vklu~uvawe na siot raspolo`iv personal za gasnewe na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ostojana kontrola na vrabotenite za na~inot na izvestuvawe za nastanatite po`ari vo 2006 godi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8. Na~in na osposobuvawe na rabotnite lu|e za nivno u~estvo vo gasnewe na po`arite, spasuvawe na imotot zagrozen od po`arot i razvivawe na bezbednosna kultur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Farma Agripro DOO Valandovo ima izgotveno posebna programa za obuka na vrabotenite za za{tita od po`ari (Prilog) vo koi {to vidno mesto zazema i koristeweto na PP aparatite i opremata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rogramata za 2006 godina }e bide celosno opfatna za site vraboteni vo pretprijatieto i za site novo vraboteni kako merka so koja se zapoznavaat novite vraboteni pri samoto vrabotuvawe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Prevzemawe na merki so Protivpo`arnata edinica za obuka na vrabotenite na Farma Agripro DOO Valandovo vo odnos na koristewe na PP aparatite i opremat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2 pati godi{n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9. Merki za za{tita od po`ari za uspe{no funkcionirawe i unapreduvawe na za{titata od po`ari soglasno so mesnite priliki kako i sproveduvawe na nadzorot nad izvr{uvaweto na merkite za za{tita od po`ari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Farma Agripro svojata programa za obuka na vrabotenite za za{tita od po`ari e vo soglasnost i so lokalnite mesni priliki i so izgotvenite strategii na dr`avnite institucii zadol`eni za za{tita od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MAC C Times" w:cs="MAC C Times"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Zada~a za 2006 godina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ab/>
        <w:t>Postojana kontrola na merkite za za{tita od po`ari za uspe{no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funkcionirawe i unapreduvawe na za{titata od po`ari soglasno so mesnite priliki kako i sproveduvawe na nadzorot nad izvr{uvaweto na merkite za za{tita od po`ar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 2006 godin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Rok: </w:t>
      </w:r>
      <w:r>
        <w:rPr>
          <w:sz w:val="24"/>
          <w:szCs w:val="24"/>
          <w:lang w:val="en-US"/>
        </w:rPr>
        <w:t>Postojano</w:t>
      </w:r>
    </w:p>
    <w:p>
      <w:pPr>
        <w:pStyle w:val="Normal"/>
        <w:ind w:lef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en-US"/>
        </w:rPr>
      </w:pPr>
      <w:r>
        <w:rPr>
          <w:rFonts w:eastAsia="MAC C Times" w:cs="MAC C Times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Rakovoditel za ZPR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ipl.in`. \oko Pavlov</w:t>
      </w:r>
    </w:p>
    <w:p>
      <w:pPr>
        <w:pStyle w:val="Normal"/>
        <w:ind w:left="360" w:hanging="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arma Agripro DOO Valandovo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Times" w:hAnsi="MAC C Times" w:cs="MAC C 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Times" w:hAnsi="MAC C Times" w:eastAsia="Times New Roman" w:cs="Arial"/>
      <w:color w:val="auto"/>
      <w:sz w:val="20"/>
      <w:szCs w:val="20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MAC C Times" w:hAnsi="MAC C Time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25:00Z</dcterms:created>
  <dc:creator>X</dc:creator>
  <dc:description/>
  <cp:keywords/>
  <dc:language>en-US</dc:language>
  <cp:lastModifiedBy>Mihajlo Konevski</cp:lastModifiedBy>
  <cp:lastPrinted>2005-12-12T11:39:00Z</cp:lastPrinted>
  <dcterms:modified xsi:type="dcterms:W3CDTF">2006-12-27T22:33:00Z</dcterms:modified>
  <cp:revision>3</cp:revision>
  <dc:subject/>
  <dc:title>PLAN ZA ZA[TITA OD PO@ARI ZA 2006 godina</dc:title>
</cp:coreProperties>
</file>